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ỘI DUNG ÔN TẬP LỊCH SỬ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ÀI 1: Em hãy trình bày những hoạt động của Nguyễn Ái Quốc từ năm 1911 đến năm 1925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ài 2: Ba tổ chức cộng sản ở Việt Nam được thành lập như thế nào? Tác dụng của các tổ chức cộng sản đối với cách mạng Việt Na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ài 3:  Em hãy cho biết vai trò của Nguyễn Ái Quốc trong việc thành lập Đảng cộng sản Việt Nam năm 1930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ài 4: Cuộc khủng hoảng kinh tế thế giới (1929-1933) đã tác động đến tình hình kinh tế và xã hội Việt Nam ra sa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ài 5: So sánh phong trào cách mạng Việt Nam giai đoạn 1930-1931 và 1936-1939 về : Nhiệm vụ, hình thức đấu tranh, phương pháp đấu tranh, quy mô, lực lượng tham gia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3:00Z</dcterms:created>
  <dc:creator>Admin</dc:creator>
  <dc:description/>
  <cp:keywords/>
  <dc:language>en-US</dc:language>
  <cp:lastModifiedBy>Mai Quốc Quân</cp:lastModifiedBy>
  <dcterms:modified xsi:type="dcterms:W3CDTF">2020-03-23T15:00:00Z</dcterms:modified>
  <cp:revision>10</cp:revision>
  <dc:subject/>
  <dc:title/>
</cp:coreProperties>
</file>